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NR ........../............/2013</w:t>
        <w:br/>
        <w:t xml:space="preserve">Rady Miasta Płocka </w:t>
        <w:br/>
        <w:t>z dnia..... lutego 2013 roku</w:t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ie: zamiaru likwidacji Gimnazjum nr 2 im. Orląt Lwowskich w Płocku, </w:t>
        <w:br/>
        <w:t>z siedzibą w Płocku, ul. Jakubowskiego 10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8 ust. 2 pkt 15 ustawy z dnia 8 marca 1990r. o samorządzie gminnym 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z 2011r. Nr 21, poz.113, Nr 117, poz. 679, Nr 134, poz. 777, Nr 149, poz. 887, Nr 217, poz.1281 z 2012r. poz. 567, z 2013r. poz. 153), oraz art. 5c pkt 1 i art. 59 ust. 1 ustawy z dnia 7 września 1991 r. o systemie oświaty (Dz. U. z 2004r. Nr 256, poz. 2572,  Nr 273, poz. 2703  i Nr 281, poz. 2781; z 2005r. 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z 2011r. Nr 106, poz. 622, Nr 112, poz. 654, Nr 149, poz. 887, Nr 205, poz.1206; z 2012 r. poz. 941, poz. 979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2013r. poz.87) </w:t>
      </w:r>
      <w:r>
        <w:rPr>
          <w:rFonts w:cs="Verdana" w:ascii="Verdana" w:hAnsi="Verdana"/>
          <w:color w:val="000000"/>
          <w:sz w:val="20"/>
          <w:szCs w:val="20"/>
        </w:rPr>
        <w:t>Rada Miasta Płocka uchwala, co następuje: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Standard"/>
        <w:bidi w:val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>Z dniem 1 września 2013r. planuje się rozpoczęcie likwidacji Gimnazjum nr 2 im. Orląt Lwowskich w Płocku, z siedzibą w Płocku, ul. Jakubowskiego 10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Likwidacja, o której mowa w § 1 nastąpi poprzez stopniowe wygaszanie, tj. brak naboru do klas I Gimnazjum nr 2 w roku szkolnym 2013/2014 oraz 2014/2015. </w:t>
        <w:br/>
        <w:t>2. Uczniom likwidowanej szkoły zapewni się kontynuację nauki do czasu ukończenia rozpoczętego cyklu kształcenia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Uczniom, którzy w roku szkolnym 2014/2015 nie ukończą szkoły, zapewni się kontynuację nauki, zgodnie z ustalonym planem sieci publicznych gimnazjów i ich obwodów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Likwidacja szkoły powinna zakończyć się do 31 sierpnia 2015 r. tzn. do czasu opuszczenia szkoły przez ostatni rocznik uczniów.</w:t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Wykonanie uchwały powierza się Prezydentowi Miasta Płocka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§ 4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   Przewodniczący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Artur Jaroszewski</w:t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lanuje się likwidację Gimnazjum nr 2 im. Orląt Lwowskich w Płocku poprzez stopniowe wygaszanie, tj. brak naboru do klas I w roku szkolnym 2013/2014 oraz 2014/2015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Od kilku lat systematycznie spada liczba uczniów uczęszczających do Gimnazjum nr 2 </w:t>
        <w:br/>
        <w:t xml:space="preserve">w Płocku. W roku szkolnym 2010/2011 w szkole uczyło się 248 uczniów w 13 oddziałach, </w:t>
        <w:br/>
        <w:t xml:space="preserve">w roku szkolnym 2011/2012 192 uczniów w 11 oddziałach, w 2012/2013 już tylko 160 uczniów w 9 oddziałach, w tym 64 uczniów w 4 oddziałach klas III. Od września 2013 roku ogólna liczba oddziałów ograniczyłaby się do 6 lub maksymalnie 7. Obowiązek szkolny w Gimnazjum nr 2, od roku szkolnego 2009/2010, realizuje mniej niż 30% uczniów zamieszkałych </w:t>
        <w:br/>
        <w:t>w obwodzie szkoły. Obserwowany spadek liczby uczniów wiąże się głównie z migracją uczniów zamieszkałych w obwodzie Gimnazjum nr 2 do innych płockich gimnazjów. W roku szkolnym 2012/2013 spośród ogólnej liczby: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1 uczniów Gimnazjum nr 1 w Płocku - 72 uczniów, to uczniowie z obwodu Gimnazjum nr 2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2 uczniów Gimnazjum nr 4 – 10 to uczniowie z obwodu Gimnazjum nr 2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2 uczniów Gimnazjum nr 5 – 24 to uczniowie z obwodu Gimnazjum nr 2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6 uczniów Gimnazjum nr 6 – 78 to uczniowie z obwodu Gimnazjum nr 2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2 uczniów Gimnazjum nr 14 – 24 to uczniowie z obwodu Gimnazjum nr 2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edług danych przedstawionych przez Okręgową Komisję Egzaminacyjną średnie wyników uczniów Gimnazjum nr 2  na egzaminie gimnazjalnym po klasie trzeciej, w obu jego częściach, od kilku lat, są zdecydowanie niższe od średniej miasta, województwa i kraju. </w:t>
        <w:br/>
        <w:t>W części humanistycznej, w roku szkolnym: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9/2010 średnia dla Gimnazjum nr 2 – 25,34 pkt; Miasta Płocka – 31,38 pkt;  województwa – 31,63 pkt;  kraju – 30,34 pkt;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0/2011 średnia dla Gimnazjum nr 2– 15,26 pkt; Miasta Płocka – 26,99 pkt; województwa – 27,33 pkt;  kraju – 25,31 pkt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011/2012 średnia dla Gimnazjum nr 2 z języka polskiego – 43%; Miasta Płocka </w:t>
        <w:br/>
        <w:t xml:space="preserve">– 65,3%; województwa – 66,9 %;  kraju – 65 %, natomiast z historii i wiedzy </w:t>
        <w:br/>
        <w:t xml:space="preserve">o społeczeństwie dla Gimnazjum nr 2 40,7 %; Miasta Płocka 61,2 %; województwa </w:t>
        <w:br/>
        <w:t>62,7 %; kraju 61%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zęści matematyczno – przyrodniczej, w roku szkolnym: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9/2010 średnia dla Gimnazjum nr 2 – 15,41 pkt; Miasta Płocka – 24,45 pkt;  województwa – 24,96 pkt;  kraju – 23,9 pkt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0/2011 średnia dla Gimnazjum nr 2– 13,89 pkt; Miasta Płocka – 24,03 pkt; województwa – 24,54 pkt;  kraju – 23,63 pkt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1/2012 średnia dla Gimnazjum nr 2 z matematyki 27 %; Miasta Płocka – 48,2%; województwa – 50,4%;  kraju – 47%, natomiast z przedmiotów przyrodniczych dla Gimnazjum nr 2 – 34,9%; Miasta Płocka – 51,8%; województwa -51,8%; kraju - 50% 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9 stopniowej skali staninowej, od wielu lat, wyniki egzaminu gimnazjalnego Gimnazjum nr 2 w Płocku, w obu częściach, mieszczą się w staninie 2 (bardzo niski),  według wskaźnika EWD (edukacyjnej wartości dodanej) w obu częściach egzaminu gimnazjalnego Gimnazjum nr 2 jest szkołą wymagającą pomocy.</w:t>
      </w:r>
    </w:p>
    <w:p>
      <w:pPr>
        <w:pStyle w:val="Standard"/>
        <w:bidi w:val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Z uwagi na małą liczbę uczniów uczęszczających do Gimnazjum nr 2, koszty utrzymania szkoły są wyższe niż średnie koszty utrzymania pozostałych  gimnazjów. Najwyższy jest też udział środków własnych miasta w całkowitych kosztach utrzymania gimnazjum (powyżej kwot przypadających na poszczególne szkoły w subwencji oświatowej). Udział środków </w:t>
        <w:br/>
        <w:t>z budżetu Miasta Płocka w roku 2010 stanowił 55,32 %, w 2011 – 53,10 % a w roku  2012 - 64,07 % kosztów utrzymania szkoły. W 2013 roku szacunkowy wkład środków z budżetu miasta wyniesie ponad 67%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Uczniom likwidowanej szkoły zapewnia się kontynuację nauki do czasu ukończenia rozpoczętego cyklu kształcenia. Uczniom, którzy w roku szkolnym 2014/2015 nie ukończą szkoły, zapewnia się kontynuację nauki, zgodnie z ustalonym nowym planem sieci publicznych gimnazjów i ich obwodów.</w:t>
      </w:r>
    </w:p>
    <w:p>
      <w:pPr>
        <w:pStyle w:val="Standard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uchwały pozytywnie zaopiniowała Płocka Rada Działalności Pożytku Publiczn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bidi w:val="0"/>
      <w:spacing w:before="24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cs="Mangal"/>
      <w:szCs w:val="21"/>
    </w:rPr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WWNagwek">
    <w:name w:val="WW-Nagłówek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55:00Z</dcterms:created>
  <dc:creator>Katarzyna Wieszczyńska</dc:creator>
  <dc:description/>
  <dc:language>en-US</dc:language>
  <cp:lastModifiedBy>jadczaka-l</cp:lastModifiedBy>
  <cp:lastPrinted>2013-02-12T09:59:00Z</cp:lastPrinted>
  <dcterms:modified xsi:type="dcterms:W3CDTF">2013-02-12T08:02:00Z</dcterms:modified>
  <cp:revision>7</cp:revision>
  <dc:subject/>
  <dc:title/>
</cp:coreProperties>
</file>